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ind w:left="36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Curricullum vitae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191770</wp:posOffset>
            </wp:positionV>
            <wp:extent cx="1343025" cy="1476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        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Tahoma" w:hAnsi="Tahoma" w:cs="Tahoma"/>
          <w:b/>
          <w:b/>
          <w:sz w:val="24"/>
          <w:szCs w:val="24"/>
          <w:u w:val="single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  <w:lang w:val="id-ID"/>
        </w:rPr>
        <w:t>INFORMASI PERSONAL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Nama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Ika Eva Mariana Rajaguguk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rPr/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Tempat,</w:t>
      </w:r>
      <w:r>
        <w:rPr>
          <w:rFonts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tanggal</w:t>
      </w:r>
      <w:r>
        <w:rPr>
          <w:rFonts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ahir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</w:r>
      <w:r>
        <w:rPr>
          <w:rFonts w:cs="Tahoma" w:ascii="Tahoma" w:hAnsi="Tahoma"/>
          <w:b/>
          <w:sz w:val="24"/>
          <w:szCs w:val="24"/>
        </w:rPr>
        <w:t>Brebes, 13 November 1986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rPr/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gama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Kristen protestan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rPr>
          <w:rFonts w:ascii="Tahoma" w:hAnsi="Tahoma" w:cs="Tahoma"/>
          <w:b/>
          <w:b/>
          <w:sz w:val="24"/>
          <w:szCs w:val="24"/>
          <w:lang w:val="id-ID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Status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Single</w:t>
      </w:r>
    </w:p>
    <w:p>
      <w:pPr>
        <w:pStyle w:val="Normal"/>
        <w:tabs>
          <w:tab w:val="clear" w:pos="720"/>
          <w:tab w:val="left" w:pos="2688" w:leader="none"/>
          <w:tab w:val="left" w:pos="3544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lamat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 xml:space="preserve">Jl. Pusponegoro 32 RT004/ RW 018 Brebes </w:t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val="id-ID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lamat Sekarang</w:t>
        <w:tab/>
        <w:tab/>
        <w:tab/>
        <w:t>Jl. Muwardi Raya 21d Grogol – Jakarta Barat</w:t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lamat</w:t>
      </w:r>
      <w:r>
        <w:rPr>
          <w:rFonts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email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ikaevamariana@gmail.com</w:t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Telp</w:t>
      </w:r>
      <w:r>
        <w:rPr>
          <w:rFonts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umah</w:t>
      </w:r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(0283) 671308</w:t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Hp</w:t>
      </w:r>
      <w:bookmarkStart w:id="0" w:name="_GoBack"/>
      <w:bookmarkEnd w:id="0"/>
      <w:r>
        <w:rPr>
          <w:rFonts w:cs="Tahoma" w:ascii="Tahoma" w:hAnsi="Tahoma"/>
          <w:b/>
          <w:sz w:val="24"/>
          <w:szCs w:val="24"/>
          <w:lang w:val="id-ID"/>
        </w:rPr>
        <w:tab/>
        <w:tab/>
        <w:tab/>
      </w:r>
      <w:r>
        <w:rPr>
          <w:rFonts w:cs="Tahoma" w:ascii="Tahoma" w:hAnsi="Tahoma"/>
          <w:b/>
          <w:sz w:val="24"/>
          <w:szCs w:val="24"/>
        </w:rPr>
        <w:t>081297970294</w:t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val="id-ID"/>
        </w:rPr>
      </w:pPr>
      <w:r>
        <w:rPr>
          <w:rFonts w:cs="Tahoma" w:ascii="Tahoma" w:hAnsi="Tahoma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u w:val="single"/>
          <w:lang w:val="id-ID"/>
        </w:rPr>
      </w:pPr>
      <w:r>
        <w:rPr>
          <w:rFonts w:eastAsia="Tahoma" w:cs="Tahoma" w:ascii="Tahoma" w:hAnsi="Tahoma"/>
          <w:b/>
          <w:sz w:val="24"/>
          <w:szCs w:val="24"/>
          <w:u w:val="single"/>
          <w:lang w:val="id-ID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  <w:lang w:val="id-ID"/>
        </w:rPr>
        <w:t>KUALIFIKASI PENDIDIK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TINGKATAN PENDIDIK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NAMA PENDIDIK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JURUS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TAHUN MULAI-LULU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ekolah Menengah um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MU N 3 BREB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IP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7.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3-200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Diplom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D3 Ekonomi UGM Yogyakar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Akuntan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.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6-201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arja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TIE YKPN Yogyakar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Akuntan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.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10-2013</w:t>
            </w:r>
          </w:p>
        </w:tc>
      </w:tr>
    </w:tbl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/>
      </w:pPr>
      <w:r>
        <w:rPr/>
        <w:t>SEMINAR DAN PELATIH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Tahun Pelatihan &amp; Semin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Nama Pelatihan &amp; Semin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Tempat Pelatihan &amp; Semin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Lama Pelatihan &amp; semina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eminar pelatihan perpajakan dan budge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Universitas Gajah m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1 Har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eminar pelatihan administration keuan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Universitas Gajah M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1 Har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AP STIE YKPN YOGYAKAR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tie Ykpn Yogyakar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6 Bula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Pelatihan Brevet Pajak Terapan A DAN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IA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</w:t>
            </w: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 xml:space="preserve"> Bula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elatihan Toef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niversitas Gajah Ma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  Bula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1</w:t>
            </w:r>
            <w:r>
              <w:rPr>
                <w:rFonts w:cs="Tahoma" w:ascii="Tahoma" w:hAnsi="Tahoma"/>
                <w:b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 xml:space="preserve">Pelatihan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Brevet Pajak 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A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</w:t>
            </w: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 xml:space="preserve"> Bulan</w:t>
            </w:r>
          </w:p>
        </w:tc>
      </w:tr>
    </w:tbl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  <w:u w:val="single"/>
          <w:lang w:val="id-ID"/>
        </w:rPr>
      </w:pPr>
      <w:r>
        <w:rPr>
          <w:rFonts w:cs="Tahoma" w:ascii="Tahoma" w:hAnsi="Tahoma"/>
          <w:b/>
          <w:sz w:val="24"/>
          <w:szCs w:val="24"/>
          <w:u w:val="single"/>
          <w:lang w:val="id-ID"/>
        </w:rPr>
      </w:r>
    </w:p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  <w:u w:val="single"/>
          <w:lang w:val="id-ID"/>
        </w:rPr>
      </w:pPr>
      <w:r>
        <w:rPr>
          <w:rFonts w:cs="Tahoma" w:ascii="Tahoma" w:hAnsi="Tahoma"/>
          <w:b/>
          <w:sz w:val="24"/>
          <w:szCs w:val="24"/>
          <w:u w:val="single"/>
          <w:lang w:val="id-ID"/>
        </w:rPr>
        <w:t>PENGALAMAN ORGANISAS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Tahun Mulai-Selesa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Nama Organisas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Jabat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6-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UKM Kristiani D3 Ekonomi Ugm Yogyakar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eksi dana usaha dan konsums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10-20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Ukm Kristiani Stie Ykpn Yogyakar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Anggot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2006-200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Aritona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id-ID"/>
              </w:rPr>
              <w:t>Seksi dana usaha</w:t>
            </w:r>
          </w:p>
        </w:tc>
      </w:tr>
    </w:tbl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  <w:u w:val="single"/>
          <w:lang w:val="id-ID"/>
        </w:rPr>
      </w:pPr>
      <w:r>
        <w:rPr>
          <w:rFonts w:cs="Tahoma" w:ascii="Tahoma" w:hAnsi="Tahoma"/>
          <w:b/>
          <w:sz w:val="24"/>
          <w:szCs w:val="24"/>
          <w:u w:val="single"/>
          <w:lang w:val="id-ID"/>
        </w:rPr>
      </w:r>
    </w:p>
    <w:p>
      <w:pPr>
        <w:pStyle w:val="Normal"/>
        <w:tabs>
          <w:tab w:val="clear" w:pos="720"/>
          <w:tab w:val="left" w:pos="2688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id-ID"/>
        </w:rPr>
        <w:t xml:space="preserve">Pengalaman Kerj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T.Malindo Technologi Indonesia sebagai Accounting Receivable selama1 tahun . Dari januari 2014 sampai dengan desember 20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T. Cipta Putri Pertiwi ( Naughty Accessories) sebagai staff pajak ( Tax) selama 1 tahun. Dari januari 2015 sampai dengan desember 20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T. Prima Multi Perkasa ( DRTV) sebagai Staff Pajak ( Tax) dari januari 2016 – sampai sekarang masih bekerja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7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00"/>
        <w:ind w:left="7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40" w:right="65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0:00Z</dcterms:created>
  <dc:creator>TOSHIBA AMD</dc:creator>
  <dc:description/>
  <cp:keywords/>
  <dc:language>en-US</dc:language>
  <cp:lastModifiedBy>yosevina</cp:lastModifiedBy>
  <cp:lastPrinted>2016-09-07T20:52:00Z</cp:lastPrinted>
  <dcterms:modified xsi:type="dcterms:W3CDTF">2016-11-02T09:50:00Z</dcterms:modified>
  <cp:revision>2</cp:revision>
  <dc:subject/>
  <dc:title>  </dc:title>
</cp:coreProperties>
</file>