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gor, 7 Agustus 201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: Lamaran Pekerja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ada Y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pak / Ibu Bagian Personalia / H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temp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gan horma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ng bertanda tangan dibawah in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</w:t>
        <w:tab/>
        <w:tab/>
        <w:tab/>
        <w:tab/>
        <w:t>: Nurul Hikm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at Tanggal Lahir</w:t>
        <w:tab/>
        <w:tab/>
        <w:t>: Bogor, 10 Juni 1987</w:t>
      </w:r>
    </w:p>
    <w:p>
      <w:pPr>
        <w:pStyle w:val="Normal"/>
        <w:spacing w:lineRule="auto" w:line="240" w:before="0" w:after="0"/>
        <w:ind w:left="2880" w:hanging="288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Alamat</w:t>
        <w:tab/>
        <w:t>: Lingkungan Palamanis RT. 03/05 No.85 Kel. Cirimekar,</w:t>
      </w:r>
    </w:p>
    <w:p>
      <w:pPr>
        <w:pStyle w:val="Normal"/>
        <w:spacing w:lineRule="auto" w:line="240" w:before="0" w:after="0"/>
        <w:ind w:left="2835" w:hanging="2835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Kec. Cibinong, Kab. Bogor  </w:t>
      </w:r>
    </w:p>
    <w:p>
      <w:pPr>
        <w:pStyle w:val="Normal"/>
        <w:spacing w:lineRule="auto" w:line="240"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telepon/HP</w:t>
        <w:tab/>
        <w:t>: 089671393744 - 081315248857</w:t>
      </w:r>
    </w:p>
    <w:p>
      <w:pPr>
        <w:pStyle w:val="Normal"/>
        <w:spacing w:lineRule="auto" w:line="240"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</w:t>
        <w:tab/>
        <w:t>: Nurulhikmat1987@gmail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gan ini saya bermaksud mengajukan permohonan kerja kepada perusahaan yang Bapak/Ibu pimp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gan ini saya lampirkan berkas berkas dan data pribadi sebagai berikut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aftar riwayat hidu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Fotokopi Transkip nil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otokopi Ijazah Perguruan Tingg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Fotokopi Kartu Tanda Pendudu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Fotokopi Surat Keterangan Catatan Kepolisi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Fotokopi Surat Keterangan Seh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Fotokopi Surat Keterangan Pengalaman Ker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as fo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ya berharap Bapak/Ibu bersedia meluangkan waktu untuk memberikan kesempatan wawancara, demikianlah surat ini saya buat dengan sebenar-benarnya atas perhatiannya sebelum dan sesudahnya saya ucapkan terima kasi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mat saya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rul Hikmat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id-ID"/>
        </w:rPr>
      </w:pPr>
      <w:r>
        <w:rPr>
          <w:rFonts w:cs="Times New Roman" w:ascii="Times New Roman" w:hAnsi="Times New Roman"/>
          <w:b/>
          <w:sz w:val="32"/>
          <w:szCs w:val="32"/>
          <w:lang w:eastAsia="id-ID"/>
        </w:rPr>
        <w:t>DAFTAR RIWAYAT HIDU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id-ID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lang w:eastAsia="id-ID"/>
        </w:rPr>
        <w:t>Data Pribadi</w:t>
      </w:r>
      <w:r>
        <w:rPr>
          <w:rFonts w:cs="Times New Roman" w:ascii="Times New Roman" w:hAnsi="Times New Roman"/>
          <w:sz w:val="24"/>
          <w:szCs w:val="24"/>
          <w:lang w:eastAsia="id-ID"/>
        </w:rPr>
        <w:br/>
        <w:br/>
        <w:t>Nama Lengkap</w:t>
        <w:tab/>
        <w:tab/>
        <w:t xml:space="preserve"> : Nurul Hikmat</w:t>
        <w:br/>
        <w:t>Tempat, Tanggal Lahir</w:t>
        <w:tab/>
        <w:t xml:space="preserve"> : Bogor, 10 Juni 1987</w:t>
        <w:br/>
        <w:t>Jenis Kelamin</w:t>
        <w:tab/>
        <w:tab/>
        <w:tab/>
        <w:t xml:space="preserve"> : Laki-Laki</w:t>
        <w:br/>
        <w:t>Kewarganegaraan</w:t>
        <w:tab/>
        <w:tab/>
        <w:t xml:space="preserve"> : Indonesia</w:t>
        <w:br/>
        <w:t>Agama</w:t>
        <w:tab/>
        <w:tab/>
        <w:tab/>
        <w:tab/>
        <w:t xml:space="preserve"> : Islam</w:t>
        <w:br/>
        <w:t>Status</w:t>
        <w:tab/>
        <w:tab/>
        <w:tab/>
        <w:tab/>
        <w:t xml:space="preserve"> : Belum kawin</w:t>
        <w:br/>
        <w:t>Alamat</w:t>
        <w:tab/>
        <w:tab/>
        <w:tab/>
        <w:tab/>
        <w:t xml:space="preserve"> : Lingkungan Palamanis RT. 03/05 No.85 </w:t>
      </w:r>
      <w:r>
        <w:rPr>
          <w:rFonts w:cs="Times New Roman" w:ascii="Times New Roman" w:hAnsi="Times New Roman"/>
          <w:sz w:val="24"/>
          <w:szCs w:val="24"/>
        </w:rPr>
        <w:t>Kel. Cirimekar,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ec. Cibinong, Kab. Bog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b/>
          <w:sz w:val="24"/>
          <w:szCs w:val="24"/>
          <w:lang w:eastAsia="id-ID"/>
        </w:rPr>
        <w:br/>
        <w:t>Pendidikan Formal</w:t>
      </w:r>
      <w:r>
        <w:rPr>
          <w:rFonts w:cs="Times New Roman" w:ascii="Times New Roman" w:hAnsi="Times New Roman"/>
          <w:sz w:val="24"/>
          <w:szCs w:val="24"/>
          <w:lang w:eastAsia="id-ID"/>
        </w:rPr>
        <w:br/>
        <w:t>1993-1999</w:t>
        <w:tab/>
        <w:t xml:space="preserve">: SD Negeri Ciriung 4 Cibinong </w:t>
        <w:br/>
        <w:t>1999-2003</w:t>
        <w:tab/>
        <w:t>: SMP Negri 3 Cibinong</w:t>
        <w:br/>
        <w:t>2003-2005</w:t>
        <w:tab/>
        <w:t>: SMK Negri 1 Cibinong</w:t>
        <w:br/>
        <w:t>2010-2014</w:t>
        <w:tab/>
        <w:t>: Sekolah Tinggi Ilmu Ekonomi Kusuma Negara Jakar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b/>
          <w:sz w:val="24"/>
          <w:szCs w:val="24"/>
          <w:lang w:eastAsia="id-ID"/>
        </w:rPr>
        <w:t>Pengalaman Kerja</w:t>
      </w:r>
      <w:r>
        <w:rPr>
          <w:rFonts w:cs="Times New Roman" w:ascii="Times New Roman" w:hAnsi="Times New Roman"/>
          <w:sz w:val="24"/>
          <w:szCs w:val="24"/>
          <w:lang w:eastAsia="id-ID"/>
        </w:rPr>
        <w:br/>
        <w:t>2005-2007</w:t>
        <w:tab/>
        <w:t xml:space="preserve">: PT. Astra Otoparts Div.Adiwira Plastik </w:t>
        <w:br/>
        <w:t>2008-2010</w:t>
        <w:tab/>
        <w:t>: PT. Astra Otoparts Div.Adiwira Plastik</w:t>
        <w:br/>
        <w:t>2011-2012</w:t>
        <w:tab/>
        <w:t>: PT. Astra Otoparts Div.Adiwira Plasti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 </w:t>
        <w:tab/>
        <w:t>Demikian daftar riwayat hidup ini saya buat dengan sebenarnya dan dapat dipertanggung jawabkan. Atas perhatiannya saya ucapkan terima kasi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6:41:00Z</dcterms:created>
  <dc:creator>User</dc:creator>
  <dc:description/>
  <cp:keywords/>
  <dc:language>en-US</dc:language>
  <cp:lastModifiedBy>pc1</cp:lastModifiedBy>
  <cp:lastPrinted>2015-07-05T00:29:00Z</cp:lastPrinted>
  <dcterms:modified xsi:type="dcterms:W3CDTF">2015-08-06T08:17:00Z</dcterms:modified>
  <cp:revision>15</cp:revision>
  <dc:subject/>
  <dc:title/>
</cp:coreProperties>
</file>